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Ж-15/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42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 предоставлении субсидии на 1 килограмм реализованного и (или) отгруженного </w:t>
      </w:r>
    </w:p>
    <w:p>
      <w:pPr>
        <w:pStyle w:val="ConsPlusNonformat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собственную переработку молока собственного произ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ИНН получателя субсиди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или городского округ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 20___ году субсидию на реализованное и (или) отгруженное 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переработку молоко собственн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843"/>
        <w:gridCol w:w="1843"/>
        <w:gridCol w:w="2693"/>
        <w:gridCol w:w="3402"/>
        <w:gridCol w:w="850"/>
        <w:gridCol w:w="1985"/>
        <w:gridCol w:w="1984"/>
      </w:tblGrid>
      <w:tr>
        <w:trPr>
          <w:trHeight w:val="1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головье коров на 1-е января года обращения за субсид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головье коров на 1-е число месяца обращения за субсидией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молока, то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ход телят в расчете на 100 коров </w:t>
            </w:r>
          </w:p>
        </w:tc>
      </w:tr>
      <w:tr>
        <w:trPr>
          <w:trHeight w:val="11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а отчетный период года обращения за субсидией (квартал, полугодие, 9 месяцев либо год 20 _ г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а отчетный период года, предшествующего году обращения за субсидией (квартал, полугодие, 9 месяцев либо год 20 _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, гр. 4 – гр.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а год, предшествующий году обращения за субсид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по постановлению Правительства Кировской области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       _________      ____________________                                                                          ___________________________      _________        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должность руководителя       (подпись)     (инициалы, фамилия)                                                                  (должность руководителя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сельскохозяйственного                                                                                                                                         органа местного 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товаропроизводителя)                                                                                                                                           самоуправлен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__________________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 __________________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Cs w:val="18"/>
        </w:rPr>
        <w:t>(подпись)     (инициалы, фамилия)                                                                                                     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"______" __________ 20__ года                                                                                                                         "_____" __________ 20__ года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tabs>
          <w:tab w:val="clear" w:pos="708"/>
          <w:tab w:val="left" w:pos="8505" w:leader="none"/>
          <w:tab w:val="left" w:pos="8789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Фамилия, имя, отчество, N телефона                                                                                                                 Фамилия, имя, отчество, № телефон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4:00Z</dcterms:created>
  <dc:creator>Shalaeva</dc:creator>
  <dc:description/>
  <cp:keywords/>
  <dc:language>en-US</dc:language>
  <cp:lastModifiedBy>Людмила В. Карпова</cp:lastModifiedBy>
  <dcterms:modified xsi:type="dcterms:W3CDTF">2015-03-12T08:22:00Z</dcterms:modified>
  <cp:revision>4</cp:revision>
  <dc:subject/>
  <dc:title/>
</cp:coreProperties>
</file>